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O 200 Komunikace a zpevněné plochy veřejné - pojízdné a pěší</w:t>
        <w:br/>
        <w:t>    IO 201 Komunikace a zpevněné plochy vnitřní - pojízdné a pěší</w:t>
        <w:br/>
        <w:t>    IO 300 Vodovod vnitřní</w:t>
        <w:br/>
        <w:t>    IO 400 Kanalizace dešťová veřejná</w:t>
        <w:br/>
        <w:t>    IO 401 Kanalizace dešťová vnitřní</w:t>
        <w:br/>
        <w:t>    IO 402 Přeložka dešťové veřejné kanalizace</w:t>
        <w:br/>
        <w:t>    IO 420 Kanalizace splašková vnitřní</w:t>
        <w:br/>
        <w:t>    IO 421 Přeložka splaškové veřejné kanalizace</w:t>
        <w:br/>
        <w:t>    IO 422 Přeložka splaškové vnitřní kanalizac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O 423 Přípojka přeložky splaškové veřejné kanalizace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O 200 </w:t>
      </w:r>
      <w:r>
        <w:rPr>
          <w:rFonts w:cs="Arial" w:ascii="Arial" w:hAnsi="Arial"/>
          <w:b/>
        </w:rPr>
        <w:t>Komunikace a zpevněné plochy veřejné - pojízdné a pěší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Technická zpráva komunikace a zpevněných ploch veřejných</w:t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komunikace a zpevněných ploch veřejných</w:t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3. Vzorový příčný řez komunikace a zpevněných ploch veřejných</w:t>
        <w:tab/>
        <w:t>M 1 : 5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Podélné profily veřejných komunikací</w:t>
        <w:tab/>
        <w:tab/>
        <w:t xml:space="preserve">       </w:t>
        <w:tab/>
        <w:t xml:space="preserve">  M 1:500/100, 1:200/100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Situace rozhledových poměrů a dopravního značení </w:t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O 201 </w:t>
      </w:r>
      <w:r>
        <w:rPr>
          <w:rFonts w:cs="Arial" w:ascii="Arial" w:hAnsi="Arial"/>
          <w:b/>
        </w:rPr>
        <w:t>Komunikace a zpevněné plochy vnitřní - pojízdné a pěší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Technická zpráva komunikace a zpevněných ploch vnitřních</w:t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komunikace a zpevněných ploch vnitřních</w:t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3. Vzorový příčný řez komunikace a zpevněných ploch vnitřních</w:t>
        <w:tab/>
        <w:t>M 1 : 5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 300 Vodovod vnitřní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Technická zpráva vodovodu</w:t>
        <w:tab/>
        <w:tab/>
        <w:tab/>
        <w:tab/>
        <w:tab/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vodovodu</w:t>
        <w:tab/>
        <w:tab/>
        <w:tab/>
        <w:tab/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3. Vzorový příčný řez uložení potrubí</w:t>
        <w:tab/>
        <w:tab/>
        <w:tab/>
        <w:tab/>
        <w:tab/>
        <w:t>M 1 : 50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 400 Kanalizace dešťová veřejná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Technická zpráva kanalizace dešťové</w:t>
        <w:tab/>
        <w:tab/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kanalizace dešťové veřejné</w:t>
        <w:tab/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3. Vzorový příčný řez uložení potrubí</w:t>
        <w:tab/>
        <w:tab/>
        <w:tab/>
        <w:tab/>
        <w:tab/>
        <w:t>M 1 : 5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Výkres retenční nádrže</w:t>
        <w:tab/>
        <w:tab/>
        <w:tab/>
        <w:tab/>
        <w:tab/>
        <w:tab/>
        <w:tab/>
        <w:t>M 1 : 5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5. Podélné profily kanalizace dešťové veřejné</w:t>
        <w:tab/>
        <w:tab/>
        <w:tab/>
        <w:t xml:space="preserve">       M 1 : 500/100</w:t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IO 400.1 Přípojka dešťové kanalizace č. 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. Technická zpráva kanalizace dešťové</w:t>
        <w:tab/>
        <w:tab/>
        <w:tab/>
        <w:tab/>
        <w:t>-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2. Podrobná situace přípojky dešťové kanalizace č. 1</w:t>
        <w:tab/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3. Vzorový příčný řez uložení potrubí a vzorová revizní šachta</w:t>
        <w:tab/>
        <w:t>M 1 : 2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Podélný profil přípojky dešťové kanalizace č. 1</w:t>
        <w:tab/>
        <w:tab/>
        <w:t xml:space="preserve">       M 1 : 100/100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 401 Kanalizace dešťová vnitřní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1. Technická zpráva kanalizace dešťové</w:t>
        <w:tab/>
        <w:tab/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kanalizace dešťové vnitřní</w:t>
        <w:tab/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3. Vzorový příčný řez uložení potrubí</w:t>
        <w:tab/>
        <w:tab/>
        <w:tab/>
        <w:tab/>
        <w:tab/>
        <w:t>M 1 : 5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IO 401.1 Přípoj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6"/>
          <w:szCs w:val="26"/>
        </w:rPr>
        <w:t>dešťové kanalizace č. 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1. Technická zpráva kanalizace dešťové</w:t>
        <w:tab/>
        <w:tab/>
        <w:tab/>
        <w:tab/>
        <w:t>-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2. Podrobná situace přípojky dešťové kanalizace č. 2</w:t>
        <w:tab/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3. Vzorový příčný řez uložení potrubí a vzorová revizní šachta</w:t>
        <w:tab/>
        <w:t>M 1 : 2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Podélný profil přípojky dešťové kanalizace č. 2</w:t>
        <w:tab/>
        <w:tab/>
        <w:t xml:space="preserve">       M 1 : 100/1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 402 Přeložka dešťové veřejné kanalizace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Technická zpráva kanalizace dešťové</w:t>
        <w:tab/>
        <w:tab/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přeložky dešťové veřejné kanalizace</w:t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3. Vzorový příčný řez uložení potrubí</w:t>
        <w:tab/>
        <w:tab/>
        <w:tab/>
        <w:tab/>
        <w:tab/>
        <w:t>M 1 : 5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Podélný profil přeložky dešťové veřejné kanalizace</w:t>
        <w:tab/>
        <w:t xml:space="preserve">       M 1 : 500/100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 420 Kanalizace splašková vnitřní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Technická zpráva kanalizace splaškové</w:t>
        <w:tab/>
        <w:tab/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kanalizace splaškové vnitřní</w:t>
        <w:tab/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3. Vzorový příčný řez uložení potrubí</w:t>
        <w:tab/>
        <w:tab/>
        <w:tab/>
        <w:tab/>
        <w:tab/>
        <w:t>M 1 :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 421 Přeložka splaškové veřejné kanalizace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Technická zpráva kanalizace splaškové</w:t>
        <w:tab/>
        <w:tab/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přeložky splaškové veřejné kanalizace</w:t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3. Vzorový příčný řez uložení potrubí</w:t>
        <w:tab/>
        <w:tab/>
        <w:tab/>
        <w:tab/>
        <w:tab/>
        <w:t>M 1 : 5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Podélný profil přeložky splaškové veřejné kanalizace</w:t>
        <w:tab/>
        <w:t xml:space="preserve">    M 1 : 500/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 422 Přeložka splaškové vnitřní kanalizace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Technická zpráva kanalizace splaškové</w:t>
        <w:tab/>
        <w:tab/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přeložky splaškové vnitřní kanalizace</w:t>
        <w:tab/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3. Vzorový příčný řez uložení potrubí</w:t>
        <w:tab/>
        <w:tab/>
        <w:tab/>
        <w:tab/>
        <w:tab/>
        <w:t>M 1 : 5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 423 Přípojka přeložky splaškové veřejné kanalizace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Technická zpráva kanalizace splaškové</w:t>
        <w:tab/>
        <w:tab/>
        <w:tab/>
        <w:tab/>
        <w:t>-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Podrobná situace přípojky přeložky spl. veřejné kanalizace</w:t>
        <w:tab/>
        <w:t>M 1 : 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3. Vzorový příčný řez uložení potrubí a vzorová revizní šachta</w:t>
        <w:tab/>
        <w:t>M 1 : 2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Podélný profil přípojky přeložky spl. veřejné kanalizace</w:t>
        <w:tab/>
        <w:t xml:space="preserve">       M 1 : 100/1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14:00Z</dcterms:created>
  <dc:creator>Skricek</dc:creator>
  <dc:description/>
  <cp:keywords/>
  <dc:language>en-US</dc:language>
  <cp:lastModifiedBy>Honza S</cp:lastModifiedBy>
  <cp:lastPrinted>2022-12-16T13:10:00Z</cp:lastPrinted>
  <dcterms:modified xsi:type="dcterms:W3CDTF">2023-09-13T06:35:00Z</dcterms:modified>
  <cp:revision>132</cp:revision>
  <dc:subject/>
  <dc:title>Seznam výkresů:</dc:title>
</cp:coreProperties>
</file>